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>
          <w:b/>
          <w:sz w:val="24"/>
        </w:rPr>
        <w:t>Griechische  Buchstaben (Eingabegebietsschema: EL-Griechisch; Tastaturlayout: Griechis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a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h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n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t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b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q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x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u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g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i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o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f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d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k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p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c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e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l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r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y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z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m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s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w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v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  <w:tr>
        <w:trPr/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ά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de-AT"/>
              </w:rPr>
              <w:t>[´], dann [a]</w:t>
            </w:r>
          </w:p>
        </w:tc>
        <w:tc>
          <w:tcPr>
            <w:tcW w:w="102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έ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de-AT"/>
              </w:rPr>
              <w:t>[´], dann [e]</w:t>
            </w:r>
          </w:p>
        </w:tc>
        <w:tc>
          <w:tcPr>
            <w:tcW w:w="102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ή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de-AT"/>
              </w:rPr>
              <w:t>[´], dann [h]</w:t>
            </w:r>
          </w:p>
        </w:tc>
        <w:tc>
          <w:tcPr>
            <w:tcW w:w="102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ί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de-AT"/>
              </w:rPr>
              <w:t>[´], dann [i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ϊ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j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el-GR"/>
              </w:rPr>
              <w:t>ΐ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ö], dann [i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de-AT"/>
              </w:rPr>
              <w:t>[´], dann [o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ύ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´], dann [u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ü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el-GR"/>
              </w:rPr>
              <w:t>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ö], dann [u]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ώ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[´], dann [w]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92" w:after="192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709" w:right="42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4:01:00Z</dcterms:created>
  <dc:creator>Institut für Slawistik</dc:creator>
  <dc:description/>
  <dc:language>en-US</dc:language>
  <cp:lastModifiedBy>Helmut Weinberger</cp:lastModifiedBy>
  <cp:lastPrinted>1999-03-04T23:01:00Z</cp:lastPrinted>
  <dcterms:modified xsi:type="dcterms:W3CDTF">2002-06-17T22:08:00Z</dcterms:modified>
  <cp:revision>14</cp:revision>
  <dc:subject/>
  <dc:title>Buchstaben mit Diakritika:</dc:title>
</cp:coreProperties>
</file>