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TAccents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 xml:space="preserve">32  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3 !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4 "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5 #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6 $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7 %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8 &amp;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39 '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0 (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1 )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2 *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3 +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4 ,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5 -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6 .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7 /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8 0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49 1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0 2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1 3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2 4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3 5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4 6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5 7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6 8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7 9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8 :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59 ;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0 &lt;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1 =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2 &gt;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3 ?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4 @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5 A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6 B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7 C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8 D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69 E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0 F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1 G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2 H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3 I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4 J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5 K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6 L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7 M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8 N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79 O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0 P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1 Q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2 R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3 S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4 T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5 U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6 V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7 W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8 X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89 Y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90 Z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1 [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2 \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3 ]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4 ^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5 _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6 `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7 a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8 b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99 c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00 d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01 e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2 f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3 g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4 h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5 i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6 j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7 k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8 l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09 m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0 n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1 o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2 p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3 q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4 r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5 s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6 t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7 u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8 v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19 w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0 x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1 y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2 z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3 {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4 |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5 }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6 ~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7 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8 Ä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29 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30 Ç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131 É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32 Ñ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33 Ö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34 Ü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35 á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136 à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137 â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138 ä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139 ã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0 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1 ç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2 é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3 è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4 ê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5 ë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6 í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7 ì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8 î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49 ï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50 ñ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51 ó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52 ò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153 ô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54 ö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55 õ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56 ú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57 ù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58 û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59 ü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0 †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1 °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2 ¢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3 £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4 §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5 •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6 ¶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7 ß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8 ®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69 ©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0 ™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1 ´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2 ¨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3 ≠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4 Æ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5 Ø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6 ∞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7 ±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8 ≤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79 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0 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1 µ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2 ∂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3 ∑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4 ∏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 xml:space="preserve">185 </w:t>
      </w:r>
      <w:r>
        <w:rPr>
          <w:rFonts w:cs="TAccents;Times New Roman" w:ascii="TAccents;Times New Roman" w:hAnsi="TAccents;Times New Roman"/>
          <w:sz w:val="24"/>
        </w:rPr>
        <w:t>π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6 ∫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7 ª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8 º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89 Ω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0 æ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1 ø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2 ¿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3 ¡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4 ¬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5 √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6 ƒ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de-AT"/>
        </w:rPr>
        <w:t>197 ≈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de-A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198 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199 «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0 »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1 …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2  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3 À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4 Ã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5 Õ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6 Œ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7 œ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8 –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09 —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0 “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1 ”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2 ‘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3 ’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4 ÷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5 ◊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6 ÿ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7 Ÿ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8 ⁄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19 ¤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0 ‹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1 ›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 xml:space="preserve">222 </w:t>
      </w:r>
      <w:r>
        <w:rPr>
          <w:rFonts w:cs="TAccents;Times New Roman" w:ascii="TAccents;Times New Roman" w:hAnsi="TAccents;Times New Roman"/>
          <w:sz w:val="24"/>
        </w:rPr>
        <w:t>ﬁ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 xml:space="preserve">223 </w:t>
      </w:r>
      <w:r>
        <w:rPr>
          <w:rFonts w:cs="TAccents;Times New Roman" w:ascii="TAccents;Times New Roman" w:hAnsi="TAccents;Times New Roman"/>
          <w:sz w:val="24"/>
        </w:rPr>
        <w:t>ﬂ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4 ‡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5 ·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6 ‚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7 „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8 ‰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29 Â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fr-FR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fr-FR"/>
        </w:rPr>
        <w:t>230 Ê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fr-FR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1 Á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2 Ë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3 È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4 Í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5 Î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6 Ï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7 Ì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8 Ó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39 Ô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 xml:space="preserve">240 </w:t>
      </w:r>
      <w:r>
        <w:rPr>
          <w:rFonts w:cs="TAccents;Times New Roman" w:ascii="TAccents;Times New Roman" w:hAnsi="TAccents;Times New Roman"/>
          <w:sz w:val="24"/>
        </w:rPr>
        <w:t>�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41 Ò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42 Ú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43 Û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it-IT"/>
        </w:rPr>
        <w:t>244 Ù</w:t>
      </w:r>
    </w:p>
    <w:p>
      <w:pPr>
        <w:pStyle w:val="Normal"/>
        <w:rPr/>
      </w:pPr>
      <w:r>
        <w:rPr>
          <w:rFonts w:eastAsia="TAccents;Times New Roman" w:cs="TAccents;Times New Roman" w:ascii="TAccents;Times New Roman" w:hAnsi="TAccents;Times New Roman"/>
          <w:sz w:val="24"/>
          <w:lang w:val="it-IT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45 ı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46 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47 ˜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48 ¯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49 ˘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50 ˙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51 ˚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52 ¸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53 ˝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54 ˛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eastAsia="TAccents;Times New Roman" w:cs="TAccents;Times New Roman" w:ascii="TAccents;Times New Roman" w:hAnsi="TAccents;Times New Roman"/>
          <w:sz w:val="24"/>
          <w:lang w:val="pl-PL"/>
        </w:rPr>
        <w:t xml:space="preserve"> </w:t>
      </w:r>
      <w:r>
        <w:rPr>
          <w:rFonts w:cs="TAccents;Times New Roman" w:ascii="TAccents;Times New Roman" w:hAnsi="TAccents;Times New Roman"/>
          <w:sz w:val="24"/>
          <w:lang w:val="pl-PL"/>
        </w:rPr>
        <w:t>255 ˇ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Akut: a´, e´, i´, ı´, o´, u´, y´, c´, n´, r´, s´, z´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Akut: A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E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I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O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U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Y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C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N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R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S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Z</w:t>
      </w:r>
      <w:r>
        <w:rPr>
          <w:rFonts w:cs="TAccents;Times New Roman" w:ascii="TAccents;Times New Roman" w:hAnsi="TAccents;Times New Roman"/>
          <w:sz w:val="24"/>
        </w:rPr>
        <w:t>π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Bogen: a˘, e˘, i˘, ı˘, o˘, u˘, g˘, y˘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Bogen: A∏, E∏, I∏, O∏, U∏, G∏, Y∏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Caret: aˆ, eˆ, iˆ, ıˆ, oˆ, uˆ, y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Cedilla: c¸, C¸, s¸, S¸, t¸, T¸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Cedilla: c∞, C∞, s∞, S∞, t∞, T∞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Doppelakut: o˝, u˝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Doppelakut: O¥, U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Doppelakut: oª, uª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Doppelgravis: a≈, e≈, i≈, ı≈, o≈, u≈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Gravis: a`, e`, i`, ı`, o`, u`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Hatschek: cˇ, dˇ, eˇ, nˇ, rˇ, sˇ, tˇ, zˇ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Hatschek: c¬, d¬, e¬, n¬, r¬, s¬, t¬, z¬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Hatschek: Cµ, Dµ, Eµ, Nµ, Rµ, Sµ, Tµ, Zµ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Macron: a¯, e¯, i¯, ı¯, o¯, u¯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Nasal: a˛, A˛, e˛, E˛, i˛, I˛, o˛, O˛, u˛, U˛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Nasal: a±, A±, e±, E±, i±, I±, o±, O±, u±, U±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Punkt: e˙, z˙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Punkt: E∆, Z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en-GB"/>
        </w:rPr>
      </w:pPr>
      <w:r>
        <w:rPr>
          <w:rFonts w:cs="TAccents;Times New Roman" w:ascii="TAccents;Times New Roman" w:hAnsi="TAccents;Times New Roman"/>
          <w:sz w:val="24"/>
          <w:lang w:val="en-GB"/>
        </w:rPr>
        <w:t>Ring: u˚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en-GB"/>
        </w:rPr>
      </w:pPr>
      <w:r>
        <w:rPr>
          <w:rFonts w:cs="TAccents;Times New Roman" w:ascii="TAccents;Times New Roman" w:hAnsi="TAccents;Times New Roman"/>
          <w:sz w:val="24"/>
          <w:lang w:val="en-GB"/>
        </w:rPr>
        <w:t>Ring: Uƒ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Slash: o⁄, O⁄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Tilde: a˜, e˜, i˜, ı˜, o˜, u˜, n˜, y˜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Umlaut: a¨, e¨, i¨, ı¨, o¨, u¨, y¨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Falsch gesetzte Diakritika (Diakritika für Minuskel auf Majuskel oder umgekehrt):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Akut klein auf Majuskel: A´, E´, I´, O´, U´, Y´, C´, N´, R´, S´, Z´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pl-PL"/>
        </w:rPr>
      </w:pPr>
      <w:r>
        <w:rPr>
          <w:rFonts w:cs="TAccents;Times New Roman" w:ascii="TAccents;Times New Roman" w:hAnsi="TAccents;Times New Roman"/>
          <w:sz w:val="24"/>
          <w:lang w:val="pl-PL"/>
        </w:rPr>
        <w:t>Akut groß auf Minuskel: a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e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i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ı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o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u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u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c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n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r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s</w:t>
      </w:r>
      <w:r>
        <w:rPr>
          <w:rFonts w:cs="TAccents;Times New Roman" w:ascii="TAccents;Times New Roman" w:hAnsi="TAccents;Times New Roman"/>
          <w:sz w:val="24"/>
        </w:rPr>
        <w:t>π</w:t>
      </w:r>
      <w:r>
        <w:rPr>
          <w:rFonts w:cs="TAccents;Times New Roman" w:ascii="TAccents;Times New Roman" w:hAnsi="TAccents;Times New Roman"/>
          <w:sz w:val="24"/>
          <w:lang w:val="pl-PL"/>
        </w:rPr>
        <w:t>, z</w:t>
      </w:r>
      <w:r>
        <w:rPr>
          <w:rFonts w:cs="TAccents;Times New Roman" w:ascii="TAccents;Times New Roman" w:hAnsi="TAccents;Times New Roman"/>
          <w:sz w:val="24"/>
        </w:rPr>
        <w:t>π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Bogen klein auf Majuskel: A˘, E˘, I˘, O˘, U˘, G˘, Y˘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Bogen groß auf Minuskel: a∏, e∏, i∏, ı∏, o∏, u∏, g∏, y∏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Caret klein auf Majuskel: Aˆ, Eˆ, Iˆ, Oˆ, Uˆ, Yˆ</w:t>
      </w:r>
    </w:p>
    <w:p>
      <w:pPr>
        <w:pStyle w:val="Normal"/>
        <w:rPr/>
      </w:pPr>
      <w:r>
        <w:rPr>
          <w:rFonts w:cs="TAccents;Times New Roman" w:ascii="TAccents;Times New Roman" w:hAnsi="TAccents;Times New Roman"/>
          <w:sz w:val="24"/>
          <w:lang w:val="de-AT"/>
        </w:rPr>
        <w:t>Doppelakut groß auf Minuskel: o¥, u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Doppelakut klein auf Majuskel 1: O˝, U˝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Doppelakut klein auf Majuskel 2: Oª, Uª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Gravis klein auf Majuskel: A`, E`, I`, O`, U`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Hatschek groß auf Minuskel: cµ, dµ, eµ, nµ, rµ, sµ, tµ, zµ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Hatschek klein auf Majuskel 1: Cˇ, Dˇ, Eˇ, Nˇ, Rˇ, Sˇ, Tˇ, Zˇ</w:t>
      </w:r>
    </w:p>
    <w:p>
      <w:pPr>
        <w:pStyle w:val="Normal"/>
        <w:rPr/>
      </w:pPr>
      <w:r>
        <w:rPr>
          <w:rFonts w:cs="TAccents;Times New Roman" w:ascii="TAccents;Times New Roman" w:hAnsi="TAccents;Times New Roman"/>
          <w:sz w:val="24"/>
          <w:lang w:val="de-AT"/>
        </w:rPr>
        <w:t>Hatschek klein auf Majuskel 2: C¬, D¬, E¬, N¬, R¬, S¬, T¬, Z¬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Macron klein auf Majuskel: A¯, E¯, I¯, O¯, U¯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Punkt klein auf Majuskel: E˙. Z˙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Punkt groß auf Minuskel: e∆, z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Ring klein aus Majuskel: U˚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Ring groß auf Minsukel: uƒ</w:t>
      </w:r>
    </w:p>
    <w:p>
      <w:pPr>
        <w:pStyle w:val="Normal"/>
        <w:rPr/>
      </w:pPr>
      <w:r>
        <w:rPr>
          <w:rFonts w:cs="TAccents;Times New Roman" w:ascii="TAccents;Times New Roman" w:hAnsi="TAccents;Times New Roman"/>
          <w:sz w:val="24"/>
          <w:lang w:val="de-AT"/>
        </w:rPr>
        <w:t>Tilde klein auf Majuskel: A˜, E˜, I˜, O˜, U˜, N˜, Y˜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Umlaut klein auf Majuskel: A¨, E¨, I¨, O¨, U¨, Y¨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Fälschlich mehrfach gesetzte Diakritika: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en-GB"/>
        </w:rPr>
      </w:pPr>
      <w:r>
        <w:rPr>
          <w:rFonts w:cs="TAccents;Times New Roman" w:ascii="TAccents;Times New Roman" w:hAnsi="TAccents;Times New Roman"/>
          <w:sz w:val="24"/>
          <w:lang w:val="en-GB"/>
        </w:rPr>
        <w:t>2xGravis klein: a``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Akut klein: a´´´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Umlaut klein: a¨¨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4xCedilla: s∞∞∞∞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2xNasal: a±±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Doppelakut groß: O¥¥¥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4xHatschek groß: Cµµµµ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Bogen groß: G∏∏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Akut groß: C</w:t>
      </w:r>
      <w:r>
        <w:rPr>
          <w:rFonts w:cs="TAccents;Times New Roman" w:ascii="TAccents;Times New Roman" w:hAnsi="TAccents;Times New Roman"/>
          <w:sz w:val="24"/>
        </w:rPr>
        <w:t>ππ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Doppelakut klein: oªªª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Hatschek klein: c¬¬¬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Ring groß: Uƒƒ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5xDoppelgravis klein: a≈≈≈≈≈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Punkt groß: E∆∆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Slash: o⁄⁄⁄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4xCaret klein: yˆˆˆˆ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Tilde klein: n˜˜˜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Macron klein: e¯¯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Bogen klein: g˘˘˘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Punkt klein: e˙˙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4xRing klein: u˚˚˚˚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3xCedilla: c¸¸¸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4xDoppelakut klein: u˝˝˝˝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2xNasal: e˛˛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  <w:t>4xHatschek klein: sˇˇˇˇ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de-AT"/>
        </w:rPr>
      </w:pPr>
      <w:r>
        <w:rPr>
          <w:rFonts w:cs="TAccents;Times New Roman" w:ascii="TAccents;Times New Roman" w:hAnsi="TAccents;Times New Roman"/>
          <w:sz w:val="24"/>
          <w:lang w:val="de-AT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----------------------------------------------------------</w:t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HAccents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 xml:space="preserve">32  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3 !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4 "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5 #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6 $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7 %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8 &amp;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39 '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0 (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1 )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2 *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3 +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4 ,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5 -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6 .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7 /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8 0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49 1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0 2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1 3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2 4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3 5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4 6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5 7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6 8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7 9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8 :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59 ;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0 &lt;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1 =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2 &gt;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3 ?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4 @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5 A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6 B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7 C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8 D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69 E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0 F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1 G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2 H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3 I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4 J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5 K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6 L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7 M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8 N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79 O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0 P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1 Q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2 R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3 S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4 T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5 U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6 V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7 W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8 X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89 Y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90 Z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1 [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2 \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3 ]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4 ^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5 _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6 `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7 a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8 b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99 c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00 d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01 e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2 f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3 g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4 h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5 i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6 j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7 k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8 l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09 m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0 n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1 o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2 p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3 q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4 r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5 s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6 t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7 u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8 v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19 w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0 x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1 y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2 z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3 {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4 |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5 }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6 ~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7 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8 Ä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29 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30 Ç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131 É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32 Ñ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33 Ö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34 Ü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35 á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136 à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137 â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138 ä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139 ã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0 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1 ç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2 é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3 è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4 ê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5 ë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6 í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7 ì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8 î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49 ï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50 ñ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51 ó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52 ò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153 ô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54 ö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55 õ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56 ú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57 ù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58 û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59 ü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0 †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1 °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2 ¢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3 £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4 §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5 •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6 ¶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7 ß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8 ®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69 ©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0 ™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1 ´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2 ¨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3 ≠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4 Æ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5 Ø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6 ∞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7 ±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8 ≤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79 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0 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1 µ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2 ∂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3 ∑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4 ∏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 xml:space="preserve">185 </w:t>
      </w:r>
      <w:r>
        <w:rPr>
          <w:rFonts w:cs="HAccents;Times New Roman" w:ascii="HAccents;Times New Roman" w:hAnsi="HAccents;Times New Roman"/>
          <w:sz w:val="24"/>
        </w:rPr>
        <w:t>π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6 ∫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7 ª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8 º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89 Ω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0 æ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1 ø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2 ¿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3 ¡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4 ¬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5 √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6 ƒ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de-AT"/>
        </w:rPr>
        <w:t>197 ≈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de-A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198 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199 «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0 »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1 …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2  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3 À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4 Ã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5 Õ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6 Œ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7 œ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8 –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09 —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0 “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1 ”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2 ‘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3 ’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4 ÷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5 ◊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6 ÿ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7 Ÿ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8 ⁄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19 ¤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0 ‹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1 ›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 xml:space="preserve">222 </w:t>
      </w:r>
      <w:r>
        <w:rPr>
          <w:rFonts w:cs="HAccents;Times New Roman" w:ascii="HAccents;Times New Roman" w:hAnsi="HAccents;Times New Roman"/>
          <w:sz w:val="24"/>
        </w:rPr>
        <w:t>ﬁ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 xml:space="preserve">223 </w:t>
      </w:r>
      <w:r>
        <w:rPr>
          <w:rFonts w:cs="HAccents;Times New Roman" w:ascii="HAccents;Times New Roman" w:hAnsi="HAccents;Times New Roman"/>
          <w:sz w:val="24"/>
        </w:rPr>
        <w:t>ﬂ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4 ‡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5 ·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6 ‚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7 „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8 ‰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29 Â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fr-FR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fr-FR"/>
        </w:rPr>
        <w:t>230 Ê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fr-FR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1 Á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2 Ë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3 È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4 Í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5 Î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6 Ï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7 Ì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8 Ó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39 Ô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 xml:space="preserve">240 </w:t>
      </w:r>
      <w:r>
        <w:rPr>
          <w:rFonts w:cs="HAccents;Times New Roman" w:ascii="HAccents;Times New Roman" w:hAnsi="HAccents;Times New Roman"/>
          <w:sz w:val="24"/>
        </w:rPr>
        <w:t>�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41 Ò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42 Ú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43 Û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it-IT"/>
        </w:rPr>
        <w:t>244 Ù</w:t>
      </w:r>
    </w:p>
    <w:p>
      <w:pPr>
        <w:pStyle w:val="Normal"/>
        <w:rPr/>
      </w:pPr>
      <w:r>
        <w:rPr>
          <w:rFonts w:eastAsia="HAccents;Times New Roman" w:cs="HAccents;Times New Roman" w:ascii="HAccents;Times New Roman" w:hAnsi="HAccents;Times New Roman"/>
          <w:sz w:val="24"/>
          <w:lang w:val="it-IT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45 ı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46 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47 ˜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48 ¯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49 ˘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50 ˙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51 ˚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52 ¸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53 ˝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54 ˛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eastAsia="HAccents;Times New Roman" w:cs="HAccents;Times New Roman" w:ascii="HAccents;Times New Roman" w:hAnsi="HAccents;Times New Roman"/>
          <w:sz w:val="24"/>
          <w:lang w:val="pl-PL"/>
        </w:rPr>
        <w:t xml:space="preserve"> </w:t>
      </w:r>
      <w:r>
        <w:rPr>
          <w:rFonts w:cs="HAccents;Times New Roman" w:ascii="HAccents;Times New Roman" w:hAnsi="HAccents;Times New Roman"/>
          <w:sz w:val="24"/>
          <w:lang w:val="pl-PL"/>
        </w:rPr>
        <w:t>255 ˇ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Akut: a´, e´, i´, ı´, o´, u´, y´, c´, n´, r´, s´, z´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Akut: A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E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I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O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U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Y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C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N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R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S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Z</w:t>
      </w:r>
      <w:r>
        <w:rPr>
          <w:rFonts w:cs="HAccents;Times New Roman" w:ascii="HAccents;Times New Roman" w:hAnsi="HAccents;Times New Roman"/>
          <w:sz w:val="24"/>
        </w:rPr>
        <w:t>π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Bogen: a˘, e˘, i˘, ı˘, o˘, u˘, g˘, y˘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Bogen: A∏, E∏, I∏, O∏, U∏, G∏, Y∏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Caret: aˆ, eˆ, iˆ, ıˆ, oˆ, uˆ, y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Cedilla: c¸, C¸, s¸, S¸, t¸, T¸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Cedilla: c∞, C∞, s∞, S∞, t∞, T∞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Doppelakut: o˝, u˝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Doppelakut: O¥, U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Doppelakut: oª, uª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Doppelgravis: a≈, e≈, i≈, ı≈, o≈, u≈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Gravis: a`, e`, i`, ı`, o`, u`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Hatschek: cˇ, dˇ, eˇ, nˇ, rˇ, sˇ, tˇ, zˇ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Hatschek: c¬, d¬, e¬, n¬, r¬, s¬, t¬, z¬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Hatschek: Cµ, Dµ, Eµ, Nµ, Rµ, Sµ, Tµ, Zµ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Macron: a¯, e¯, i¯, ı¯, o¯, u¯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Nasal: a˛, A˛, e˛, E˛, i˛, I˛, o˛, O˛, u˛, U˛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Nasal: a±, A±, e±, E±, i±, I±, o±, O±, u±, U±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Punkt: e˙, z˙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Punkt: E∆, Z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en-GB"/>
        </w:rPr>
      </w:pPr>
      <w:r>
        <w:rPr>
          <w:rFonts w:cs="HAccents;Times New Roman" w:ascii="HAccents;Times New Roman" w:hAnsi="HAccents;Times New Roman"/>
          <w:sz w:val="24"/>
          <w:lang w:val="en-GB"/>
        </w:rPr>
        <w:t>Ring: u˚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en-GB"/>
        </w:rPr>
      </w:pPr>
      <w:r>
        <w:rPr>
          <w:rFonts w:cs="HAccents;Times New Roman" w:ascii="HAccents;Times New Roman" w:hAnsi="HAccents;Times New Roman"/>
          <w:sz w:val="24"/>
          <w:lang w:val="en-GB"/>
        </w:rPr>
        <w:t>Ring: Uƒ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Slash: o⁄, O⁄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Tilde: a˜, e˜, i˜, ı˜, o˜, u˜, n˜, y˜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Umlaut: a¨, e¨, i¨, ı¨, o¨, u¨, y¨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Falsch gesetzte Diakritika (Diakritika für Minuskel auf Majuskel oder umgekehrt):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Akut klein auf Majuskel: A´, E´, I´, O´, U´, Y´, C´, N´, R´, S´, Z´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pl-PL"/>
        </w:rPr>
      </w:pPr>
      <w:r>
        <w:rPr>
          <w:rFonts w:cs="HAccents;Times New Roman" w:ascii="HAccents;Times New Roman" w:hAnsi="HAccents;Times New Roman"/>
          <w:sz w:val="24"/>
          <w:lang w:val="pl-PL"/>
        </w:rPr>
        <w:t>Akut groß auf Minuskel: a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e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i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ı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o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u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u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c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n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r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s</w:t>
      </w:r>
      <w:r>
        <w:rPr>
          <w:rFonts w:cs="HAccents;Times New Roman" w:ascii="HAccents;Times New Roman" w:hAnsi="HAccents;Times New Roman"/>
          <w:sz w:val="24"/>
        </w:rPr>
        <w:t>π</w:t>
      </w:r>
      <w:r>
        <w:rPr>
          <w:rFonts w:cs="HAccents;Times New Roman" w:ascii="HAccents;Times New Roman" w:hAnsi="HAccents;Times New Roman"/>
          <w:sz w:val="24"/>
          <w:lang w:val="pl-PL"/>
        </w:rPr>
        <w:t>, z</w:t>
      </w:r>
      <w:r>
        <w:rPr>
          <w:rFonts w:cs="HAccents;Times New Roman" w:ascii="HAccents;Times New Roman" w:hAnsi="HAccents;Times New Roman"/>
          <w:sz w:val="24"/>
        </w:rPr>
        <w:t>π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Bogen klein auf Majuskel: A˘, E˘, I˘, O˘, U˘, G˘, Y˘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Bogen groß auf Minuskel: a∏, e∏, i∏, ı∏, o∏, u∏, g∏, y∏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Caret klein auf Majuskel: Aˆ, Eˆ, Iˆ, Oˆ, Uˆ, Yˆ</w:t>
      </w:r>
    </w:p>
    <w:p>
      <w:pPr>
        <w:pStyle w:val="Normal"/>
        <w:rPr/>
      </w:pPr>
      <w:r>
        <w:rPr>
          <w:rFonts w:cs="HAccents;Times New Roman" w:ascii="HAccents;Times New Roman" w:hAnsi="HAccents;Times New Roman"/>
          <w:sz w:val="24"/>
          <w:lang w:val="de-AT"/>
        </w:rPr>
        <w:t>Doppelakut groß auf Minuskel: o¥, u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Doppelakut klein auf Majuskel 1: O˝, U˝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Doppelakut klein auf Majuskel 2: Oª, Uª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Gravis klein auf Majuskel: A`, E`, I`, O`, U`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Hatschek groß auf Minuskel: cµ, dµ, eµ, nµ, rµ, sµ, tµ, zµ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Hatschek klein auf Majuskel 1: Cˇ, Dˇ, Eˇ, Nˇ, Rˇ, Sˇ, Tˇ, Zˇ</w:t>
      </w:r>
    </w:p>
    <w:p>
      <w:pPr>
        <w:pStyle w:val="Normal"/>
        <w:rPr/>
      </w:pPr>
      <w:r>
        <w:rPr>
          <w:rFonts w:cs="HAccents;Times New Roman" w:ascii="HAccents;Times New Roman" w:hAnsi="HAccents;Times New Roman"/>
          <w:sz w:val="24"/>
          <w:lang w:val="de-AT"/>
        </w:rPr>
        <w:t>Hatschek klein auf Majuskel 2: C¬, D¬, E¬, N¬, R¬, S¬, T¬, Z¬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Macron klein auf Majuskel: A¯, E¯, I¯, O¯, U¯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Punkt klein auf Majuskel: E˙. Z˙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Punkt groß auf Minuskel: e∆, z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Ring klein aus Majuskel: U˚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Ring groß auf Minsukel: uƒ</w:t>
      </w:r>
    </w:p>
    <w:p>
      <w:pPr>
        <w:pStyle w:val="Normal"/>
        <w:rPr/>
      </w:pPr>
      <w:r>
        <w:rPr>
          <w:rFonts w:cs="HAccents;Times New Roman" w:ascii="HAccents;Times New Roman" w:hAnsi="HAccents;Times New Roman"/>
          <w:sz w:val="24"/>
          <w:lang w:val="de-AT"/>
        </w:rPr>
        <w:t>Tilde klein auf Majuskel: A˜, E˜, I˜, O˜, U˜, N˜, Y˜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Umlaut klein auf Majuskel: A¨, E¨, I¨, O¨, U¨, Y¨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Fälschlich mehrfach gesetzte Diakritika: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</w:r>
    </w:p>
    <w:p>
      <w:pPr>
        <w:pStyle w:val="Normal"/>
        <w:rPr>
          <w:rFonts w:ascii="HAccents;Times New Roman" w:hAnsi="HAccents;Times New Roman" w:cs="HAccents;Times New Roman"/>
          <w:sz w:val="24"/>
          <w:lang w:val="en-GB"/>
        </w:rPr>
      </w:pPr>
      <w:r>
        <w:rPr>
          <w:rFonts w:cs="HAccents;Times New Roman" w:ascii="HAccents;Times New Roman" w:hAnsi="HAccents;Times New Roman"/>
          <w:sz w:val="24"/>
          <w:lang w:val="en-GB"/>
        </w:rPr>
        <w:t>2xGravis klein: a``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Akut klein: a´´´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Umlaut klein: a¨¨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4xCedilla: s∞∞∞∞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  <w:t>2xNasal: a±±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Doppelakut groß: O¥¥¥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4xHatschek groß: Cµµµµ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Bogen groß: G∏∏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Akut groß: C</w:t>
      </w:r>
      <w:r>
        <w:rPr>
          <w:rFonts w:cs="HAccents;Times New Roman" w:ascii="HAccents;Times New Roman" w:hAnsi="HAccents;Times New Roman"/>
          <w:sz w:val="24"/>
        </w:rPr>
        <w:t>ππ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Doppelakut klein: oªªª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Hatschek klein: c¬¬¬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Ring groß: Uƒƒ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5xDoppelgravis klein: a≈≈≈≈≈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Punkt groß: E∆∆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Slash: o⁄⁄⁄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4xCaret klein: yˆˆˆˆ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Tilde klein: n˜˜˜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Macron klein: e¯¯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Bogen klein: g˘˘˘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Punkt klein: e˙˙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4xRing klein: u˚˚˚˚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3xCedilla: c¸¸¸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4xDoppelakut klein: u˝˝˝˝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2xNasal: e˛˛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  <w:t>4xHatschek klein: sˇˇˇˇ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de-AT"/>
        </w:rPr>
      </w:pPr>
      <w:r>
        <w:rPr>
          <w:rFonts w:cs="HAccents;Times New Roman" w:ascii="HAccents;Times New Roman" w:hAnsi="HAccents;Times New Roman"/>
          <w:sz w:val="24"/>
          <w:lang w:val="de-AT"/>
        </w:rPr>
      </w:r>
    </w:p>
    <w:p>
      <w:pPr>
        <w:pStyle w:val="Normal"/>
        <w:rPr>
          <w:rFonts w:ascii="TAccents;Times New Roman" w:hAnsi="TAccents;Times New Roman" w:cs="TAccents;Times New Roman"/>
          <w:sz w:val="24"/>
          <w:lang w:val="it-IT"/>
        </w:rPr>
      </w:pPr>
      <w:r>
        <w:rPr>
          <w:rFonts w:cs="TAccents;Times New Roman" w:ascii="TAccents;Times New Roman" w:hAnsi="TAccents;Times New Roman"/>
          <w:sz w:val="24"/>
          <w:lang w:val="it-IT"/>
        </w:rPr>
        <w:t>----------------------------------------------------------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cs="Moskva;Times New Roman" w:ascii="Moskva;Times New Roman" w:hAnsi="Moskva;Times New Roman"/>
          <w:sz w:val="24"/>
          <w:lang w:val="it-IT"/>
        </w:rPr>
        <w:t>Moskva</w:t>
      </w:r>
    </w:p>
    <w:p>
      <w:pPr>
        <w:pStyle w:val="Normal"/>
        <w:rPr>
          <w:rFonts w:ascii="HAccents;Times New Roman" w:hAnsi="HAccents;Times New Roman" w:cs="HAccents;Times New Roman"/>
          <w:sz w:val="24"/>
          <w:lang w:val="it-IT"/>
        </w:rPr>
      </w:pPr>
      <w:r>
        <w:rPr>
          <w:rFonts w:cs="HAccents;Times New Roman" w:ascii="HAccents;Times New Roman" w:hAnsi="HAccents;Times New Roman"/>
          <w:sz w:val="24"/>
          <w:lang w:val="it-IT"/>
        </w:rPr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 xml:space="preserve">32  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3 !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4 "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5 #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6 $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7 %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8 &amp;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39 '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0 (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1 )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2 *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3 +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4 ,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5 -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6 .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7 /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8 0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49 1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0 2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1 3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2 4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3 5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4 6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5 7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6 8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7 9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8 :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59 ;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0 &lt;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1 =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2 &gt;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3 ?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4 @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5 A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6 B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7 C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8 D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69 E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70 F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1 G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2 H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3 I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4 J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5 K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6 L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7 M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8 N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79 O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0 P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1 Q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2 R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3 S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4 T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5 U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6 V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7 W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8 X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89 Y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90 Z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1 [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2 \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3 ]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4 ^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5 _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6 `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7 a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8 b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99 c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00 d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01 e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2 f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3 g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4 h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5 i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6 j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7 k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8 l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09 m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0 n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1 o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2 p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3 q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4 r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5 s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6 t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7 u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8 v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19 w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0 x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1 y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2 z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3 {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4 |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5 }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6 ~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7 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8 Ä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29 Å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30 Ç</w:t>
      </w:r>
    </w:p>
    <w:p>
      <w:pPr>
        <w:pStyle w:val="Normal"/>
        <w:rPr>
          <w:rFonts w:ascii="Moskva;Times New Roman" w:hAnsi="Moskva;Times New Roman" w:cs="Moskva;Times New Roman"/>
          <w:sz w:val="24"/>
          <w:lang w:val="pl-PL"/>
        </w:rPr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pl-PL"/>
        </w:rPr>
        <w:t>131 É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pl-PL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32 Ñ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33 Ö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34 Ü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35 á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136 à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137 â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138 ä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139 ã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0 å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1 ç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2 é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3 è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4 ê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5 ë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6 í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7 ì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8 î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49 ï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50 ñ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51 ó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52 ò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153 ô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54 ö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55 õ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56 ú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57 ù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58 û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59 ü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0 †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1 °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2 ¢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3 £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4 §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5 •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6 ¶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7 ß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8 ®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69 ©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0 ™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1 ´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2 ¨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3 ≠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4 Æ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5 Ø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6 ∞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7 ±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8 ≤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79 ≥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0 ¥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1 µ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2 ∂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3 ∑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4 ∏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 xml:space="preserve">185 </w:t>
      </w:r>
      <w:r>
        <w:rPr>
          <w:rFonts w:cs="Moskva;Times New Roman" w:ascii="Moskva;Times New Roman" w:hAnsi="Moskva;Times New Roman"/>
          <w:sz w:val="24"/>
        </w:rPr>
        <w:t>π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6 ∫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7 ª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8 º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89 Ω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0 æ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1 ø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2 ¿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3 ¡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4 ¬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5 √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6 ƒ</w:t>
      </w:r>
    </w:p>
    <w:p>
      <w:pPr>
        <w:pStyle w:val="Normal"/>
        <w:rPr>
          <w:rFonts w:ascii="Moskva;Times New Roman" w:hAnsi="Moskva;Times New Roman" w:cs="Moskva;Times New Roman"/>
          <w:sz w:val="24"/>
          <w:lang w:val="de-AT"/>
        </w:rPr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de-AT"/>
        </w:rPr>
        <w:t>197 ≈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de-AT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198 ∆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199 «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0 »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1 …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2  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3 À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4 Ã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5 Õ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6 Œ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7 œ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8 –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09 —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0 “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1 ”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2 ‘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3 ’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4 ÷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5 ◊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6 ÿ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7 Ÿ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8 ⁄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19 ¤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0 ‹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1 ›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 xml:space="preserve">222 </w:t>
      </w:r>
      <w:r>
        <w:rPr>
          <w:rFonts w:cs="Moskva;Times New Roman" w:ascii="Moskva;Times New Roman" w:hAnsi="Moskva;Times New Roman"/>
          <w:sz w:val="24"/>
        </w:rPr>
        <w:t>ﬁ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 xml:space="preserve">223 </w:t>
      </w:r>
      <w:r>
        <w:rPr>
          <w:rFonts w:cs="Moskva;Times New Roman" w:ascii="Moskva;Times New Roman" w:hAnsi="Moskva;Times New Roman"/>
          <w:sz w:val="24"/>
        </w:rPr>
        <w:t>ﬂ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4 ‡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5 ·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6 ‚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7 „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8 ‰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29 Â</w:t>
      </w:r>
    </w:p>
    <w:p>
      <w:pPr>
        <w:pStyle w:val="Normal"/>
        <w:rPr>
          <w:rFonts w:ascii="Moskva;Times New Roman" w:hAnsi="Moskva;Times New Roman" w:cs="Moskva;Times New Roman"/>
          <w:sz w:val="24"/>
          <w:lang w:val="fr-FR"/>
        </w:rPr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fr-FR"/>
        </w:rPr>
        <w:t>230 Ê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fr-FR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1 Á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2 Ë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3 È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4 Í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5 Î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6 Ï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7 Ì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8 Ó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39 Ô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 xml:space="preserve">240 </w:t>
      </w:r>
      <w:r>
        <w:rPr>
          <w:rFonts w:cs="Moskva;Times New Roman" w:ascii="Moskva;Times New Roman" w:hAnsi="Moskva;Times New Roman"/>
          <w:sz w:val="24"/>
        </w:rPr>
        <w:t>�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41 Ò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42 Ú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43 Û</w:t>
      </w:r>
    </w:p>
    <w:p>
      <w:pPr>
        <w:pStyle w:val="Normal"/>
        <w:rPr>
          <w:rFonts w:ascii="Moskva;Times New Roman" w:hAnsi="Moskva;Times New Roman" w:cs="Moskva;Times New Roman"/>
          <w:sz w:val="24"/>
          <w:lang w:val="it-IT"/>
        </w:rPr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  <w:lang w:val="it-IT"/>
        </w:rPr>
        <w:t>244 Ù</w:t>
      </w:r>
    </w:p>
    <w:p>
      <w:pPr>
        <w:pStyle w:val="Normal"/>
        <w:rPr/>
      </w:pPr>
      <w:r>
        <w:rPr>
          <w:rFonts w:eastAsia="Moskva;Times New Roman" w:cs="Moskva;Times New Roman" w:ascii="Moskva;Times New Roman" w:hAnsi="Moskva;Times New Roman"/>
          <w:sz w:val="24"/>
          <w:lang w:val="it-IT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45 ı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46 ˆ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47 ˜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48 ¯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49 ˘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50 ˙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51 ˚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52 ¸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53 ˝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54 ˛</w:t>
      </w:r>
    </w:p>
    <w:p>
      <w:pPr>
        <w:pStyle w:val="Normal"/>
        <w:rPr>
          <w:rFonts w:ascii="Moskva;Times New Roman" w:hAnsi="Moskva;Times New Roman" w:cs="Moskva;Times New Roman"/>
          <w:sz w:val="24"/>
        </w:rPr>
      </w:pPr>
      <w:r>
        <w:rPr>
          <w:rFonts w:eastAsia="Moskva;Times New Roman" w:cs="Moskva;Times New Roman" w:ascii="Moskva;Times New Roman" w:hAnsi="Moskva;Times New Roman"/>
          <w:sz w:val="24"/>
        </w:rPr>
        <w:t xml:space="preserve"> </w:t>
      </w:r>
      <w:r>
        <w:rPr>
          <w:rFonts w:cs="Moskva;Times New Roman" w:ascii="Moskva;Times New Roman" w:hAnsi="Moskva;Times New Roman"/>
          <w:sz w:val="24"/>
        </w:rPr>
        <w:t>255 ˇ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ccents">
    <w:altName w:val="Times New Roman"/>
    <w:charset w:val="00"/>
    <w:family w:val="roman"/>
    <w:pitch w:val="default"/>
  </w:font>
  <w:font w:name="HAccents">
    <w:altName w:val="Times New Roman"/>
    <w:charset w:val="00"/>
    <w:family w:val="roman"/>
    <w:pitch w:val="default"/>
  </w:font>
  <w:font w:name="Moskv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1:13:00Z</dcterms:created>
  <dc:creator>Helmut Kalb</dc:creator>
  <dc:description/>
  <dc:language>en-US</dc:language>
  <cp:lastModifiedBy>Helmut Kalb</cp:lastModifiedBy>
  <dcterms:modified xsi:type="dcterms:W3CDTF">2001-01-03T11:14:00Z</dcterms:modified>
  <cp:revision>1</cp:revision>
  <dc:subject/>
  <dc:title>TAccents</dc:title>
</cp:coreProperties>
</file>